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яжелская основная общеобразовательная школ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ба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ого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рограмма формирования культуры здорового пит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желка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ы формирования здорового питания в МБОУ «Пяжелская оош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а формирования здорового питания в МБОУ «Пяжелская оош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ровое обеспечение программы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, заместитель директора по воспитательной работе, заместитель директора по учебно-воспитательной работе, работник библиотеки, преподаватель-организатор ОБЖ, классные руководители, учителя-предметники, воспитатель ГПД, работники школьной столово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укрепление здоровья обучающихся,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бучающихся качественным сбалансированным питанием, совершенствование системы организации питания в образовательном учрежд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пособствующей формированию у школьников здорового образа жизни и навыков рационального здорового питания, формирование общей культуры правильного пита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 всех обучающихся  школы сбалансированным горячим питанием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паганда здорового питания (проведение классных часов,  конкурсов, лекций, дискуссий)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 детей и родителей потребности правильного питания как неотъемлемой части сохранения и укрепления здоровь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навыков здорового питания через систему воспитательной работы школы и работу с родителям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современных методов мониторинга состояния пит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альнейшее совершенствование  материально-технологического оборудования столовой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целевые показатели и ожидаемые результат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количество детей, питающихся в школьной столовой до 1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ть правильное, сбалансированное питание детей и подростков с учетом их возрастных особенност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ывать социальную поддержку отдельным категориям обучающихс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обучающихся  необходимыми пищевыми веществами, качественным и количественным составом рациона питания и ассортиментом продуктов, используемых в питан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ировать навыки здорового питания  у обучающихся и их родителе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ить качество питания обучающихся и обеспечить его безопасность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крепить   материально-техническую   базу   школьной   столовой. Оснастить недостающим  технологическим оборудованием школьный пищеблок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ь механизмы координации и контроля в системе школьного питания.</w:t>
            </w:r>
          </w:p>
        </w:tc>
      </w:tr>
      <w:tr>
        <w:trPr>
          <w:trHeight w:val="36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 этап - Базовый - 2020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ние реализации основных направлений программы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реализации программ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о реализации программы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 этап - Основной - 2021-2022 годы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ая реализация программы в соответствии с целями и задачам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межуточный мониторинг результатов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тировка планов в соответствии с целями, задачами и промежуточными результатам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 этап - Заключительный - 2023 год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ршение реализации программ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ниторинг результа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результатов.</w:t>
            </w:r>
          </w:p>
        </w:tc>
      </w:tr>
      <w:tr>
        <w:trPr>
          <w:trHeight w:val="14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представления результатов 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й доклад – анализ заместителя  директора по УВР о результатах деятельности школы по реализации программ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рограммой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существляется администрацией школы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Одной из важных задач школы сегодня является формирование у детей ответственного отношения к своему здоровью. Школьники должны узнать и принять для себя основные принципы здорового образа жизни. Здоровье и развитие обучающихся  во многом зависят от полноценного сбалансированного питания и эффективности его организации в школе, так как именно в школьном возрасте, когда активно формируются привычки, наибольшее значение имеет воспитание навыков рационального питания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циональное питание обучающихся - одно из условий создания  здоровьесберегающей среды в школе, снижения отрицательных эффектов и последствий функционирования системы образования. Недостаточное поступление питательных веществ в детском возрасте отрицательно сказывается на показателях физического развития, заболеваемости, успеваемости, способствует проявлению обменных нарушений и хронической патологии. В  законе Российской Федерации "Об образовании" сохранена обязанность образовательного учреждения организовывать питание обучающихся, выделять помещение для питания детей, предусматривать перерыв достаточной продолжительности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 представляет собой жизненно важную среду, используя которую можно оказывать влияние на процесс правильного питания и формировать у школьников верные навыки и стереотипы в данном вопросе. В школе существуют эффективные возможности, для проведения работы по охране здоровья и здоровому питанию. Именно школьный возраст является тем периодом, когда происходит основное развитие ребенка и формируется образ жизни, включая тип питания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ное школьное питание регламентируется санитарными правилами и нормами и поэтому в значительной степени удовлетворяет принципам рационального питания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ие обучающиеся  имеют слабое представление о правильном питании как составляющей части здорового образа жизни. Основные проблемы питания школьников связаны с нарушением режима питания вне стен школы. Обычно это связано с недостаточной информированностью и/или попустительством со стороны родителей. </w:t>
      </w:r>
    </w:p>
    <w:p>
      <w:pPr>
        <w:pStyle w:val="Style16"/>
        <w:ind w:firstLine="709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Нужно объяснить ребенку, как питание важно для него и его организма. Чтобы учиться хорошо, надо хорошо кушать. А организация полноценного питания во всех школах должна стать приоритетным направлением деятельности школы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ется актуальной задача обеспечения горячим питанием всех обучающихся  школы, улучшения качества, разнообразия блюд и безопасности питания детей школьного возраста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, задачи и сроки реализации программы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Цели программы: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обеспечение школьников качественным сбалансированным питанием;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совершенствование системы организации питания в образовательном учреждении</w:t>
      </w:r>
      <w:r>
        <w:rPr>
          <w:rFonts w:cs="Times New Roman" w:ascii="Times New Roman" w:hAnsi="Times New Roman"/>
          <w:iCs/>
          <w:sz w:val="28"/>
          <w:szCs w:val="28"/>
        </w:rPr>
        <w:t>, способствующей формированию здорового образа жизни у школьников и навыков рационального здорового питания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формирование общей культуры правильного питания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ля реализации поставленных целей необходимо решить следующ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 всех обучающихся  школы сбалансированным горячим питанием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паганда здорового питания (проведение классных часов,  конкурсов, лекций, дискуссий)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 детей и родителей потребности правильного питания как неотъемлемой части сохранения и укрепления здоровья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навыков здорового питания через систему воспитательной работы школы и работу с родителям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овременных методов мониторинга состояния пита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льнейшее совершенствование  материально-технологического оборудования столово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конечные результаты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рограммы позволит школе достигнуть следующих результатов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ить количество детей, питающихся в школьной столовой до 100%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правильное, сбалансированное питание детей и подростков с учетом их возрастных особенносте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социальную поддержку отдельным категориям обучающихс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чащихся необходимыми пищевыми веществами, качественным и количественным составом рациона питания и ассортиментом продуктов, используемых в питани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навыки здорового питания  у обучающихся и их родителей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ить качество питания школьников и обеспечить его безопасность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ить   материально-техническую   базу   школьной   столовой. Оснастить недостающим  технологическим оборудованием школьный пищеблок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механизмы координации и контроля в системе школьного пита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перспективе организация рационального питания школьников может позволит достичь следующих основных целей: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 учебного потенциала детей и подростков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состояния здоровья школьников, уменьшение случаев ожирения, дистрофии и других заболеваний, связанных с питанием, а в перспективе - улучшение репродуктивного здоровь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иска развития сердечно-сосудистых, эндокринных, желудочно-кишечных заболеваний в период обучения в школе и в течение дальнейшей жизн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успеваемости школьников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 общего культурного уровня школьников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атегия реализации программы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этап - Базовый - 2020 го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ирование реализации основных направлений программы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реализации программ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о реализации программы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этап - Основной - 2021-2022 годы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этапная реализация программы в соответствии с целями и задачам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межуточный мониторинг результатов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рректировка планов в соответствии с целями, задачами и промежуточными результатам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этап - Заключительный - 2023 год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шение реализации программ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результато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результатов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направления реализации программы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Организация и регулирование школьного питания 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истемы мониторинга состояния здоровья обучающихся, обеспечения их необходимыми пищевыми веществами, качественным и количественным составом рациона питания и ассортиментом продуктов, используемых в питании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механизмов координации и контроля в системе школьного питания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равильного, сбалансированного питания детей и подростков с учетом их возрастных особенностей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упности, безопасности и эффективности школьного питания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социальной поддержки отдельным категориям обучающихс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разных форм и методик организации питания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. Формирование навыков здорового питания у обучающихся и их родителей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дорового питания (проведение игр, конкурсов, лекций, акций, классных часов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паганда здорового питания на родительских собраниях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диный классный час один раз в четверть посвятить вопросам горячего питания, охране здоровья, активному образу жизн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библиотеке оформить выставку по  вопросам здорового питания, здорового образа жизни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дни здоровой пищи, с приглашением родителей с целью проведения дегустации школьных блюд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систему поэтапного формирования компетентностей учащихся по вопросам здорового пита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Укрепление   материально-технической   базы   школьной   столовой предусматривает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недостающим  материально-технологическим оборудованием школьного пищеблока,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дизайна школьной столово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Повышение квалификации персонала  предусматривает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проведение  бесед, классных часов, конкурсов, выставок, презентаций школьных обедов  для родителей и обучающихся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профессионального уровня работников школьной столовой через систему повышения квалификации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рофессиональных смотрах и конкурсах кулинарного мастерств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 Организация и регулирование школьного питания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1718"/>
        <w:gridCol w:w="2300"/>
      </w:tblGrid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готовности школьной столовой к новому учебному год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хоз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Ознакомление классных руководителей, работников  школьной столовой  с нормативными документами, регулирующими школьное питание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графика дежурства по столовой, утверждение списка обучающихся на льготное пита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, шеф-повар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ракеражной комисс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и общешкольного родительского комитета «Организация питания в школе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, апрел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организацией питания на основе  СанПиН 2.4.2. 2821–1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анитарно- 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ф-повар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 нормативно-правовой базы по организации питания в школ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, шеф-повар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лжностных обязанностей работников пищебло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хоз 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примерного меню в соответствии с санитарными  нормам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недельн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ф-повар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</w:t>
            </w:r>
          </w:p>
        </w:tc>
      </w:tr>
      <w:tr>
        <w:trPr>
          <w:trHeight w:val="557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наличием инструкции по эксплуатации технологического оборудования на пищеблоке, по технике безопас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хоз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троля за ведением документации (журнал бракеража готовой продукции; журнал бракеража продуктов и производственного сырья, поступающего на пищеблок; журнал витаминизации  третьих блюд; журнал контроля за исправностью холодильного оборудования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, бракеражная комиссия</w:t>
            </w:r>
          </w:p>
        </w:tc>
      </w:tr>
      <w:tr>
        <w:trPr>
          <w:trHeight w:val="149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организацией питания в школе, выполнение мероприятий по его улучшению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, шеф-повар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требований СанПиН 2.4.2. 2821–1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анитарно- 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ф-повар, завхоз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 производственного контроля за соблюдением санитарных правил и выполнением санитарно- противоэпидемиологических мероприят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ф-повар, завхоз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Формирование навыков здорового питания у обучающихся и их родителей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1810"/>
        <w:gridCol w:w="2405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вание мероприят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ование работы по охвату горячим питанием обучающихся школы, по формированию навыков здорового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, зам. директора УВР, ВР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едание общешкольного родительского комитета «Организация питания в школе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ябрь, апрел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 директора по ВР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акции «Здоровое питание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кабрь-янва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 директора по ВР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мещение информации об организации питания на школьном сайт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. директора по УВР, ответственный за школьный сайт 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й для классных руководителей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ультура поведения учащихся во время приема пищи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блюдение санитарно-гигиенических требований,</w:t>
              <w:br/>
              <w:t>- организация горячего питания – залог сохранения здоровь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 директора по ВР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Работа по воспитанию культуры питания среди обучающихся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классных часов, уроков здоровья, внеклассных мероприятий по воспитанию культуры питания среди  обучающихс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директора по ВР, классные руководител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курс рисунков  среди учащихся начальной школы «Умные продукты», «Правила правильного питания»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 директора по ВР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стиваль электронных презентаций учащихся 5-9 классов «Правильное питание - здоровое питание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 директора по УВР, учитель информатики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Работа по воспитанию культуры питания среди родителей  обучающихся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классных и общешкольных родительских собра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 директора по ВР, классные руководители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15"/>
                <w:sz w:val="28"/>
                <w:szCs w:val="28"/>
                <w:lang w:eastAsia="ru-RU"/>
              </w:rPr>
              <w:t>Праздничные огоньки, конкурсы с привлечением родителей и обществен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 директора по ВР, классные руководители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pacing w:val="1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заседаний общешкольного родительского комитета по вопросу организации питания в шко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кабрь, апрел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 директора по ВР, УВР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. Укрепление   материально-технической   базы   школьной   столовой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1758"/>
        <w:gridCol w:w="2612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евременное приобретение посуды и столовых прибор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хоз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ание эстетического состояния зала столово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хоз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обретение и эксплуатация нового технологического оборуд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хоз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Повышение квалификации работников столовой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2035"/>
        <w:gridCol w:w="2491"/>
      </w:tblGrid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ие  в профессиональных кулинарных конкурса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еф-повар</w:t>
            </w:r>
          </w:p>
        </w:tc>
      </w:tr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 бесед, конкурсов, дегустаций, презентаций  готовой продукции среди обучающихся и родителе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еф-повар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Мониторинг реализации программы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937"/>
        <w:gridCol w:w="1641"/>
        <w:gridCol w:w="2458"/>
      </w:tblGrid>
      <w:tr>
        <w:trPr>
          <w:trHeight w:val="262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правление мониторинг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агности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>
          <w:trHeight w:val="53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хват учащихся горячим питанием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з результатов посещаем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дневно, ежемесячн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 директора по УВР, шеф-повар, классные руководители</w:t>
            </w:r>
          </w:p>
        </w:tc>
      </w:tr>
      <w:tr>
        <w:trPr>
          <w:trHeight w:val="107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и укрепление здоровья учащихс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з состояния здоровья школьников по результатам медицинских осмотр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з заболеваемости дете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д. работники,  учителя физкультуры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. руководители</w:t>
            </w:r>
          </w:p>
        </w:tc>
      </w:tr>
      <w:tr>
        <w:trPr>
          <w:trHeight w:val="67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вень удовлетворенности учащихся, родителей, организацией питания в школ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кетирова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 директора по УВР</w:t>
            </w:r>
          </w:p>
        </w:tc>
      </w:tr>
      <w:tr>
        <w:trPr>
          <w:trHeight w:val="67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ериально-техническая база столово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з результатов приёмки столовой к началу нового учебного го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школы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хоз</w:t>
            </w:r>
          </w:p>
        </w:tc>
      </w:tr>
      <w:tr>
        <w:trPr>
          <w:trHeight w:val="67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у школьников навыков здорового пита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еседовани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блюдени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 директора по ВР</w:t>
            </w:r>
          </w:p>
        </w:tc>
      </w:tr>
      <w:tr>
        <w:trPr>
          <w:trHeight w:val="7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чество организации пита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кетирование, опросы, посещение столовой, анализ приготовления пищи и норм раскладки, санитарно-гигиенического состояния обеденного з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дневн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хоз, зам. директора по УВР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center"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3:00Z</dcterms:created>
  <dc:creator>Olga</dc:creator>
  <dc:description/>
  <cp:keywords/>
  <dc:language>en-US</dc:language>
  <cp:lastModifiedBy>Пяжелская Школа</cp:lastModifiedBy>
  <dcterms:modified xsi:type="dcterms:W3CDTF">2020-10-13T05:08:00Z</dcterms:modified>
  <cp:revision>8</cp:revision>
  <dc:subject/>
  <dc:title>Паспорт программы «Здоровое питание» МБОУ СОШ № 57</dc:title>
</cp:coreProperties>
</file>